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755679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930130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21637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409584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